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马克思主义哲学原理》考试大纲</w:t>
      </w:r>
    </w:p>
    <w:p>
      <w:pPr>
        <w:pStyle w:val="Normal"/>
        <w:spacing w:lineRule="exact" w:line="400"/>
        <w:ind w:firstLine="420"/>
        <w:rPr/>
      </w:pPr>
      <w:r>
        <w:rPr/>
        <w:t>一、课程性质与设置目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本课程的主要内容包括了马克思主义哲学产生的条件和历史意义，唯物论、辩证法、认识论、真理论及唯物史观等基础理论和基本观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设置本课程的目的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掌握马克思主义哲学的基础理论和基本观点；</w:t>
      </w:r>
      <w:r>
        <w:rPr/>
        <w:t>(2)</w:t>
      </w:r>
      <w:r>
        <w:rPr/>
        <w:t>把握马克思主义中国化、大众化、时代化的哲学意蕴；</w:t>
      </w:r>
      <w:r>
        <w:rPr/>
        <w:t>(3)</w:t>
      </w:r>
      <w:r>
        <w:rPr/>
        <w:t>形成科学的世界观、人生观、价值观；</w:t>
      </w:r>
      <w:r>
        <w:rPr/>
        <w:t>(4)</w:t>
      </w:r>
      <w:r>
        <w:rPr/>
        <w:t>提高运用马克思主义立场、观点和方法分析、解决现实问题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内容与考核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核内容：考核内容分为四个层次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马克思主义哲学基本理论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马克思主义哲学理论要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马克思主义哲学基本原理揭示的一般</w:t>
      </w:r>
      <w:r>
        <w:rPr>
          <w:rFonts w:cs="Times New Roman" w:eastAsia="Times New Roman"/>
        </w:rPr>
        <w:t xml:space="preserve">   </w:t>
      </w:r>
      <w:r>
        <w:rPr/>
        <w:t>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学会运用马克思主义哲学理论解答现实问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题型类型：</w:t>
      </w:r>
      <w:r>
        <w:rPr/>
        <w:t>1</w:t>
      </w:r>
      <w:r>
        <w:rPr/>
        <w:t>．单项选择题</w:t>
      </w:r>
      <w:r>
        <w:rPr/>
        <w:t>2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多项选择题</w:t>
      </w:r>
      <w:r>
        <w:rPr/>
        <w:t>2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简述题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论述题</w:t>
      </w:r>
      <w:r>
        <w:rPr/>
        <w:t>7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一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导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哲学和哲学的基本问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哲学的概念，世界观和方法论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基本问题及其意义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哲学的基本派别及其历史形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马克思主义哲学的产生和基本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马克思主义哲学产生的根源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史上的革命变革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马克思主义中国化的哲学意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学习马克思主义哲学的意义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现时代的思想智慧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人生的根本指南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建设有中国特色社会主义的哲学基础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物质与世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及其存在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世界是物质的世界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运动、时间和空间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世界的物质统一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物质世界是多样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世界物质统一性原理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意识的起源、本质和作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意识的起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意识的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意识对物质的能动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论要点：哲学与世界观、人生观。哲学的基本问题。哲学的基本派别。马克思主义哲学的基本特征。党的基本路线与马克思主义哲学的根本原则。哲学物质范畴。时间和空间。运动。人类社会与自然界。劳动。人类社会的物质性。物质资料生产方式是社会发展的决定力量。意识的产生、功能和本质。意识的能动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世界的普遍联系和永恒发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世界的普遍联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物质世界的运动、变化和发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唯物辩证法——关于联系和发展的科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联系和发展的基本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质量互变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对立统一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否定之否定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联系和发展的基本环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原因和结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必然性和偶然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内容和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现象和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可能性和现实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系统和要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结构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论要点概述：联系和发展的客观性、普遍性、多样性；联系和发展的规律性、复杂性、层次性、系统性。唯物辩证法的总特征。联系和发展的基本规律和基本环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三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人类社会和自然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从自然界到人类社会的飞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社会物质生活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人类社会的主体与客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历史唯物主义——关于社会发展的一般规律的科学体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社会基本矛盾及其发展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生产力和生产关系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经济基础和上层建筑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发展的基本动力——社会基本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阶级、国家、革命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阶级和阶级斗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国家及其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革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社会意识和精神文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社会意识的结构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社会意识的主要形式及其相互关系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社会意识的主要特点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社会主义核心价值体系建设。</w:t>
      </w:r>
    </w:p>
    <w:p>
      <w:pPr>
        <w:pStyle w:val="Normal"/>
        <w:spacing w:lineRule="exact" w:line="400"/>
        <w:ind w:firstLine="420"/>
        <w:rPr/>
      </w:pPr>
      <w:r>
        <w:rPr/>
        <w:t>理论要点：社会结构。社会基本矛盾。社会发展动力。阶级、国家、革命和改革。社会意识，社会意识形态，社会主义核心价值体系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第四部分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十一</w:t>
      </w:r>
      <w:r>
        <w:rPr/>
        <w:t>)</w:t>
      </w:r>
      <w:r>
        <w:rPr/>
        <w:t>社会进步与人的发展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社会进步及其标准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人的发展及其历史进程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必然王国与自由王国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十二</w:t>
      </w:r>
      <w:r>
        <w:rPr/>
        <w:t>)</w:t>
      </w:r>
      <w:r>
        <w:rPr/>
        <w:t>认识和实践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辩证唯物主义的认识论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认识的主体和客体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实践及其对认识的作用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认识活动的辩证过程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十三</w:t>
      </w:r>
      <w:r>
        <w:rPr/>
        <w:t>)</w:t>
      </w:r>
      <w:r>
        <w:rPr/>
        <w:t>真理与价值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真理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价值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真理和价值的关系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十四</w:t>
      </w:r>
      <w:r>
        <w:rPr/>
        <w:t>)</w:t>
      </w:r>
      <w:r>
        <w:rPr/>
        <w:t>必然和自由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必然和自由及它们的辩证关系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人类从必然王国向自由王国的飞跃。</w:t>
      </w:r>
    </w:p>
    <w:p>
      <w:pPr>
        <w:pStyle w:val="Normal"/>
        <w:spacing w:lineRule="exact" w:line="400"/>
        <w:ind w:firstLine="420"/>
        <w:rPr/>
      </w:pPr>
      <w:r>
        <w:rPr/>
        <w:t>理论要点：社会形态。社会进步和社会发展。必然王国和自由王国。主体和客体。实践和认识。真理和价值。认识的辩证过程和总规律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3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有关说明与实施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本大纲规定了《马克思主义哲学原理》各部分的基本内容和考核要点。考生应根据本大纲认真学习主要参考教材：</w:t>
      </w:r>
      <w:r>
        <w:rPr/>
        <w:t>1</w:t>
      </w:r>
      <w:r>
        <w:rPr/>
        <w:t>．《马克思主义基本原理概论》教材编写组编：马克思主义理论研究与建设工程重点教材——《马克思主义基本原理概论》，高等教育出版社</w:t>
      </w:r>
      <w:r>
        <w:rPr/>
        <w:t>2007</w:t>
      </w:r>
      <w:r>
        <w:rPr/>
        <w:t>年</w:t>
      </w:r>
      <w:r>
        <w:rPr/>
        <w:t>7</w:t>
      </w:r>
      <w:r>
        <w:rPr/>
        <w:t>月第</w:t>
      </w:r>
      <w:r>
        <w:rPr/>
        <w:t>1</w:t>
      </w:r>
      <w:r>
        <w:rPr/>
        <w:t>版。</w:t>
      </w:r>
      <w:r>
        <w:rPr/>
        <w:t>2</w:t>
      </w:r>
      <w:r>
        <w:rPr/>
        <w:t>．李秀林等编：《辩证唯物主义和历史唯物主义原理</w:t>
      </w:r>
      <w:r>
        <w:rPr/>
        <w:t>(</w:t>
      </w:r>
      <w:r>
        <w:rPr/>
        <w:t>第五版</w:t>
      </w:r>
      <w:r>
        <w:rPr/>
        <w:t>)</w:t>
      </w:r>
      <w:r>
        <w:rPr/>
        <w:t>》，中国人民大学出版社</w:t>
      </w:r>
      <w:r>
        <w:rPr/>
        <w:t>2004</w:t>
      </w:r>
      <w:r>
        <w:rPr/>
        <w:t>年版。力求做到比较全面、比较系统地掌握《马克思主义哲学原理》的基本内容，切勿死记硬背大纲的条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1:37Z</dcterms:created>
  <dc:creator>用户蒋兆斌</dc:creator>
  <dc:description/>
  <dc:language>en-US</dc:language>
  <cp:lastModifiedBy/>
  <dcterms:modified xsi:type="dcterms:W3CDTF">2013-02-19T06:41:45Z</dcterms:modified>
  <cp:revision>0</cp:revision>
  <dc:subject/>
  <dc:title>《马克思主义哲学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