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物理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物理课程的任务是使学生获得物理的基本概念、基本理论、定律及其基本应用方面知识，培养学生分析问题、解决问题的能力。物理考试的内容涵盖物理的基本概念、基本定律和分析物理问题的基本方法，主要包括力学、热学和电磁学三部分的有关概念和方法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是非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综合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6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力学</w:t>
      </w:r>
      <w:r>
        <w:rPr/>
        <w:t>(</w:t>
      </w:r>
      <w:r>
        <w:rPr/>
        <w:t>约占</w:t>
      </w:r>
      <w:r>
        <w:rPr/>
        <w:t>4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运动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动力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动量和动量守恒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，功、能和机械能守恒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刚体力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机械振动和机械波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第二部分热学</w:t>
      </w:r>
      <w:r>
        <w:rPr/>
        <w:t>(</w:t>
      </w:r>
      <w:r>
        <w:rPr/>
        <w:t>约占</w:t>
      </w:r>
      <w:r>
        <w:rPr/>
        <w:t>2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热学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气体分子热运动速率和能量的统计分布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热力学第一、第二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电磁学</w:t>
      </w:r>
      <w:r>
        <w:rPr/>
        <w:t>(</w:t>
      </w:r>
      <w:r>
        <w:rPr/>
        <w:t>约占</w:t>
      </w:r>
      <w:r>
        <w:rPr/>
        <w:t>4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静电场的基本规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导体周围的静电场和静电场中的电介质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稳恒电流和电路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稳恒电流的磁场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电磁感应与暂态过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磁介质、电磁场和电磁波基本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/>
        <w:t>梁绍荣等编著：《普通物理学》</w:t>
      </w:r>
      <w:r>
        <w:rPr/>
        <w:t>(</w:t>
      </w:r>
      <w:r>
        <w:rPr/>
        <w:t>第一分册力学、第二分册热学、第三分册电磁学</w:t>
      </w:r>
      <w:r>
        <w:rPr/>
        <w:t>)</w:t>
      </w:r>
      <w:r>
        <w:rPr/>
        <w:t>，高等教育出版社</w:t>
      </w:r>
      <w:r>
        <w:rPr/>
        <w:t>2008</w:t>
      </w:r>
      <w:r>
        <w:rPr/>
        <w:t>年第</w:t>
      </w:r>
      <w:r>
        <w:rPr/>
        <w:t>3</w:t>
      </w:r>
      <w:r>
        <w:rPr/>
        <w:t>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力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质点运动学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、参考系和坐标系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运动的描述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直线运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曲线运动</w:t>
      </w:r>
      <w:r>
        <w:rPr>
          <w:rFonts w:cs="Times New Roman" w:eastAsia="Times New Roman"/>
        </w:rPr>
        <w:t xml:space="preserve">  </w:t>
      </w:r>
      <w:r>
        <w:rPr/>
        <w:t>圆周运动</w:t>
      </w:r>
      <w:r>
        <w:rPr>
          <w:rFonts w:cs="Times New Roman" w:eastAsia="Times New Roman"/>
        </w:rPr>
        <w:t xml:space="preserve">  </w:t>
      </w:r>
      <w:r>
        <w:rPr/>
        <w:t>抛体运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相对运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质点动力学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牛顿运动三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力学中常见的三种力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牛顿运动定律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惯性参考系与力学相对性原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直线加速平动参考系和匀角速转动参考系中的惯性力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动量和动量守恒定律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的动量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组的动量定理和质心运动定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.</w:t>
      </w:r>
      <w:r>
        <w:rPr/>
        <w:t>动量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功、能和机械能守恒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功和功率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能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，物体系的势能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机械能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碰撞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刚体力学角动量守恒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刚体运动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。刚体定轴转动的转动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。力矩的功</w:t>
      </w:r>
      <w:r>
        <w:rPr>
          <w:rFonts w:cs="Times New Roman" w:eastAsia="Times New Roman"/>
        </w:rPr>
        <w:t xml:space="preserve">  </w:t>
      </w:r>
      <w:r>
        <w:rPr/>
        <w:t>刚体的转动动能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质点、质点组的角动量定理与角动量守恒定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对轴的角动量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刚体的平衡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机械振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。简谐振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同方向、同频率简谐振动的合成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阻尼振动受迫振动与共振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机械波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波的基本概念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平面简谐波的运动学方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波的叠加原理；波的干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驻波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流体力学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流体静力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理想流体的稳定流动；连续原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理想流体的伯努利方程及其应用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粘滞流体的运动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热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温</w:t>
      </w:r>
      <w:r>
        <w:rPr>
          <w:rFonts w:cs="Times New Roman" w:eastAsia="Times New Roman"/>
        </w:rPr>
        <w:t xml:space="preserve">  </w:t>
      </w:r>
      <w:r>
        <w:rPr/>
        <w:t>度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。平衡态；状态参量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温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气体的状态方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气体分子运动论的基本概念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物质的微观模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理想气体的压强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温度的微观解释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分子力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范德瓦尔斯气体的压强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气体分子热运动速率和能量的统计分布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气体分子的速率分布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用分子射线实验验证麦克斯韦速率分布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玻尔兹曼分布律；重力场中微粒按高度的分布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能量按自由度均分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气体的输运过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气体分子的平均自由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.</w:t>
      </w:r>
      <w:r>
        <w:rPr/>
        <w:t>输运过程的宏观规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输运过程的微观解释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热力学第一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热力学过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功；热量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热力学第一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热容量；焓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气体的内能；焦尔一汤姆逊实验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热力学第一定律对理想气体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．循环过程和卡诺循环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热力学第二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热力学第二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热现象过程的不可逆性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热力学第二定律的统计意义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卡诺循环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热力学温标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电磁学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/>
      </w:pPr>
      <w:r>
        <w:rPr>
          <w:rFonts w:eastAsia="Times New Roman" w:cs="Times New Roman"/>
        </w:rPr>
        <w:t xml:space="preserve"> </w:t>
      </w:r>
      <w:r>
        <w:rPr/>
        <w:t>静电场的基本规律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1</w:t>
      </w:r>
      <w:r>
        <w:rPr/>
        <w:t>．库仑定律；场强的定义；点电荷的电场；场强叠加原理</w:t>
      </w:r>
      <w:r>
        <w:rPr>
          <w:rFonts w:cs="Times New Roman" w:eastAsia="Times New Roman"/>
        </w:rPr>
        <w:t xml:space="preserve">  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力线的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高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电位的定义；点电荷的电位；电位叠加原理的应用</w:t>
      </w:r>
      <w:r>
        <w:rPr/>
        <w:t>(</w:t>
      </w:r>
      <w:r>
        <w:rPr/>
        <w:t>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位与场强的微分关系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导体周围的静电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导体的静电平衡条件与静电平衡时的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导体壳的静电平衡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平行板导体组的解题方法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计算几种典型的电容器的电容及电容器的静电能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静电场中的电介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介质的微观极化机制；极化强度的定义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位移矢量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有介质存在时的高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稳恒电流和电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流的连续性方程与稳恒电流条件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阻的计算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欧姆定律及其微分形式；焦尔定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电流表、电压表、欧姆表的原理及惠更斯电桥的原理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源及电动势的定义；一段含源电路的欧姆定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基尔霍夫方程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稳恒电流的磁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磁感应强度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毕奥一萨伐尔定律；载流直导线与圆线圈磁场的计算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磁：感应线的性质；磁场的高斯定理；安培环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洛仑兹力；载流导线在磁场中受到的力</w:t>
      </w:r>
      <w:r>
        <w:rPr/>
        <w:t>(</w:t>
      </w:r>
      <w:r>
        <w:rPr/>
        <w:t>安培力</w:t>
      </w:r>
      <w:r>
        <w:rPr/>
        <w:t>)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电磁感应与暂态过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法拉第电磁感应定律及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用楞次定律判断感应电流</w:t>
      </w:r>
      <w:r>
        <w:rPr/>
        <w:t>{</w:t>
      </w:r>
      <w:r>
        <w:rPr/>
        <w:t>电动势</w:t>
      </w:r>
      <w:r>
        <w:rPr/>
        <w:t>)</w:t>
      </w:r>
      <w:r>
        <w:rPr/>
        <w:t>的方向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动生电动势的计算；了解感生电动势与感生</w:t>
      </w:r>
      <w:r>
        <w:rPr/>
        <w:t>(</w:t>
      </w:r>
      <w:r>
        <w:rPr/>
        <w:t>涡旋</w:t>
      </w:r>
      <w:r>
        <w:rPr/>
        <w:t>)</w:t>
      </w:r>
      <w:r>
        <w:rPr/>
        <w:t>电场的概念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自感、互感及磁场能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</w:t>
      </w:r>
      <w:r>
        <w:rPr/>
        <w:t>R</w:t>
      </w:r>
      <w:r>
        <w:rPr>
          <w:rFonts w:cs="宋体" w:ascii="宋体" w:hAnsi="宋体"/>
        </w:rPr>
        <w:t>—</w:t>
      </w:r>
      <w:r>
        <w:rPr/>
        <w:t>L</w:t>
      </w:r>
      <w:r>
        <w:rPr/>
        <w:t>电路及</w:t>
      </w:r>
      <w:r>
        <w:rPr/>
        <w:t>R</w:t>
      </w:r>
      <w:r>
        <w:rPr>
          <w:rFonts w:cs="宋体" w:ascii="宋体" w:hAnsi="宋体"/>
        </w:rPr>
        <w:t>—</w:t>
      </w:r>
      <w:r>
        <w:rPr/>
        <w:t>C</w:t>
      </w:r>
      <w:r>
        <w:rPr/>
        <w:t>电路的暂态过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磁介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磁感应强度</w:t>
      </w:r>
      <w:r>
        <w:rPr/>
        <w:t>M</w:t>
      </w:r>
      <w:r>
        <w:rPr/>
        <w:t>；磁场强度</w:t>
      </w:r>
      <w:r>
        <w:rPr/>
        <w:t>H</w:t>
      </w:r>
      <w:r>
        <w:rPr/>
        <w:t>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顺磁质与抗磁质的磁化机理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磁介质存在时静磁场的基本规律；有介质存在时的安培环路定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电磁：场和电磁波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位移电流的概念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麦克斯韦方程组</w:t>
      </w:r>
      <w:r>
        <w:rPr/>
        <w:t>(</w:t>
      </w:r>
      <w:r>
        <w:rPr/>
        <w:t>积分形式</w:t>
      </w:r>
      <w:r>
        <w:rPr/>
        <w:t>)</w:t>
      </w:r>
      <w:r>
        <w:rPr/>
        <w:t>及其物理意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平面电磁波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54:51Z</dcterms:created>
  <dc:creator>用户蒋兆斌</dc:creator>
  <dc:description/>
  <dc:language>en-US</dc:language>
  <cp:lastModifiedBy>userName</cp:lastModifiedBy>
  <dcterms:modified xsi:type="dcterms:W3CDTF">2022-11-22T14:06:59Z</dcterms:modified>
  <cp:revision>1</cp:revision>
  <dc:subject/>
  <dc:title>《物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