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  <w:t>湖南城市学院</w:t>
      </w:r>
      <w:r>
        <w:rPr>
          <w:rFonts w:eastAsia="华文中宋"/>
          <w:b/>
          <w:bCs/>
          <w:sz w:val="36"/>
          <w:szCs w:val="36"/>
        </w:rPr>
        <w:t>2025</w:t>
      </w:r>
      <w:r>
        <w:rPr>
          <w:rFonts w:eastAsia="华文中宋"/>
          <w:b/>
          <w:bCs/>
          <w:sz w:val="36"/>
          <w:szCs w:val="36"/>
        </w:rPr>
        <w:t>年</w:t>
      </w:r>
      <w:r>
        <w:rPr>
          <w:rFonts w:eastAsia="华文中宋"/>
          <w:b/>
          <w:bCs/>
          <w:sz w:val="36"/>
          <w:szCs w:val="36"/>
        </w:rPr>
        <w:t>“</w:t>
      </w:r>
      <w:r>
        <w:rPr>
          <w:rFonts w:eastAsia="华文中宋"/>
          <w:b/>
          <w:bCs/>
          <w:sz w:val="36"/>
          <w:szCs w:val="36"/>
        </w:rPr>
        <w:t>专升本</w:t>
      </w:r>
      <w:r>
        <w:rPr>
          <w:rFonts w:eastAsia="华文中宋"/>
          <w:b/>
          <w:bCs/>
          <w:sz w:val="36"/>
          <w:szCs w:val="36"/>
        </w:rPr>
        <w:t>”招生考试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电气工程及其自动化专业</w:t>
      </w:r>
    </w:p>
    <w:p>
      <w:pPr>
        <w:pStyle w:val="Normal"/>
        <w:snapToGrid w:val="false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《电路分析》专业综合科目考试要求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I</w:t>
      </w:r>
      <w:r>
        <w:rPr>
          <w:rFonts w:ascii="宋体;SimSun" w:hAnsi="宋体;SimSun" w:cs="宋体;SimSun"/>
          <w:b/>
          <w:bCs/>
          <w:sz w:val="30"/>
          <w:szCs w:val="30"/>
        </w:rPr>
        <w:t>．考试内容与要求</w:t>
      </w:r>
    </w:p>
    <w:p>
      <w:pPr>
        <w:pStyle w:val="Normal"/>
        <w:snapToGrid w:val="false"/>
        <w:spacing w:lineRule="auto" w:line="360" w:before="156" w:after="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本科目考试内容涵盖电路分析基本概念、基本原理和基本方法，主要有电路模型和电路定律、电阻电路的等效变换、电阻电路的一般分析、电路定理、含有运算放大器的电阻电路、储能元件、一阶电路和二阶电路的时域分析、相量法、正弦稳态电路的分析、含有耦合电感的电路、电路的频率响应、三相电路、非正弦周期电流电路和信号的频谱等方面，旨在考查学生对本课程科目要求的基本概念、基本原理和主要知识点学习、理解和掌握的情况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电路模型和电路定律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电路和电路模型的概念，电路元件的特点、特性，电压电流的参考方向，基尔霍夫定律内容和应用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1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识记：电路和电路模型的概念，电路元件的特点、特性，基尔霍夫定律内容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2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了解：电压电流的参考方向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应用：基尔霍夫定律在电路中的应用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 电阻电路的等效变换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电路等效的概念，电路元件的特点、特性，输入电阻的概念及计算，电阻的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Y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形联结和△形联结的等效变换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1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、识记：电路等效的概念，电路元件的特点、特性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2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、理解：输入电阻的概念及计算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简单应用：电阻的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Y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形联结和△形联结的等效变换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 电阻电路的一般分析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电路的图的概念，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KCL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和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KVL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的独立方程数，支路、网孔、回路、结点的概念，电阻电路的一般分析方法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1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识记：电路的图的概念，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KCL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和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KVL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的独立方程数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2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了解：支路、网孔、回路、结点的概念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应用：电阻电路的一般分析方法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 电路定理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叠加定理、替代定理、戴维南定理和诺顿定理、最大功率传输定理的正确表述以及在电路分析中的灵活运用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1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识记：各个电路定理的正确表述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2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了解：各个电路定理适用范围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应用：应用各个电路定理分析电路的方法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 含有运算放大器的电阻电路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运算放大器的电路模型。理想运算放大器的虚短、虚断概念。含有理想运算放大器的电路的分析方法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1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识记：运算放大器的电路模型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2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了解：理想运算放大器的虚短、虚断概念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简单应用：含有理想运算放大器的电路的分析方法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 储能元件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电容电感元件及特点，电容电感元件的伏安特性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1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识记：电容电感元件及特点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2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应用：电容电感元件的伏安特性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 一阶电路和二阶电路的时域分析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动态电路的方程及其初始条件，一阶电路的零输入响应、零状态响应、全响应，一阶电路的分析方法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1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识记：动态电路的方程及其初始条件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2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了解：一阶电路的零输入响应、零状态响应、全响应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应用：一阶电路的分析方法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 相量法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正弦量、相量的概念及表示方式，电路定律的相量形式，相量分析法的应用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1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识记：正弦量、相量的概念及表示方式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2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了解：电路定律的相量形式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应用：相量分析法的应用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九、 正弦稳态电路的分析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阻抗和导纳的概念，电路的相量图的理解及绘制，正弦稳态电路的功率。正弦稳态电路的相量分析方法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1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识记：阻抗和导纳的的概念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2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了解：电路的相量图，正弦稳态电路的功率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应用：正弦稳态电路的相量分析方法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、 含有耦合电感的电路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互感、耦合电感的概念，理想变压器的特点，含有耦合电感电路的计算分析方法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识记：互感、耦合电感的概念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了解：理想变压器的特点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简单应用：含有耦合电感电路的计算分析方法应用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一、 电路的频率响应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网络函数、谐振的概念，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RLC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谐振电路的结构，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RLC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串联电路的计算分析方法的应用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识记：网络函数、谐振的概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了解：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RLC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谐振电路的结构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简单应用：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RLC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串联电路的计算分析方法的应用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二、 三相电路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三相电路的概念，线电压（电流）与相电压（电流）的关系，对称三相电路计算分析方法的应用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识记：三相电路的概念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了解：线电压（电流）与相电压（电流）的关系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应用：对称三相电路计算分析方法的应用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三、 非正弦周期电流电路和信号的频谱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内容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常见的非正弦周期信号，有效值、平均值和平均功率的定义及计算，非正弦周期函数分解为傅里叶级数方法的简单应用，非正弦周期电流电路计算方法的简单应用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核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识记：常见的非正弦周期信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了解：有效值、平均值和平均功率的定义及计算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.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简单应用：非正弦周期函数分解为傅里叶级数方法的简单应用，非正弦周期电流电路计算方法的简单应用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Ⅱ</w:t>
      </w:r>
      <w:r>
        <w:rPr>
          <w:rFonts w:ascii="宋体;SimSun" w:hAnsi="宋体;SimSun" w:cs="宋体;SimSun"/>
          <w:b/>
          <w:bCs/>
          <w:sz w:val="30"/>
          <w:szCs w:val="30"/>
        </w:rPr>
        <w:t>．考试形式、试卷结构及参考书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形式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4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考试采用闭卷、笔试形式。试卷满分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200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分，考试时间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150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分钟。可使用不带存储功能的计算器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试卷结构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color w:val="000000"/>
        </w:rPr>
      </w:pP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试卷包括选择题、填空题、简答题、计算题。其中，选择题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0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分、填空题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30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分、简答题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40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分、计算题</w:t>
      </w:r>
      <w:r>
        <w:rPr>
          <w:rFonts w:eastAsia="仿宋_GB2312" w:cs="仿宋_GB2312"/>
          <w:color w:val="000000"/>
          <w:kern w:val="0"/>
          <w:sz w:val="28"/>
          <w:szCs w:val="28"/>
          <w:lang w:bidi="ar"/>
        </w:rPr>
        <w:t>100</w:t>
      </w:r>
      <w:r>
        <w:rPr>
          <w:rFonts w:cs="仿宋_GB2312" w:eastAsia="仿宋_GB2312"/>
          <w:color w:val="000000"/>
          <w:kern w:val="0"/>
          <w:sz w:val="28"/>
          <w:szCs w:val="28"/>
          <w:lang w:bidi="ar"/>
        </w:rPr>
        <w:t>分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参考书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电路》（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版），邱关源，高等教育出版社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2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Cs/>
          <w:color w:val="000000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40:00Z</dcterms:created>
  <dc:creator>YY</dc:creator>
  <dc:description/>
  <cp:keywords/>
  <dc:language>en-US</dc:language>
  <cp:lastModifiedBy>Administrator</cp:lastModifiedBy>
  <dcterms:modified xsi:type="dcterms:W3CDTF">2025-02-21T0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5DD101CBB44FB485E4E2E81A7D8E1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JjOTQxYzhjODMyMDAzZmE0MDJkMWFkNmJlNDkwYTUiLCJ1c2VySWQiOiI3Mzc4MDg4MTQifQ==</vt:lpwstr>
  </property>
  <property fmtid="{D5CDD505-2E9C-101B-9397-08002B2CF9AE}" pid="5" name="commondata">
    <vt:lpwstr>commondata</vt:lpwstr>
  </property>
</Properties>
</file>